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profesorilor asistenți,  s-a procedat la tragerea la sorţi a acestora. În urma tragerii la sorţi, repartizarea asistenţilor pe săli se prezintă astfel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3-06-21T21:46:00Z</cp:lastPrinted>
  <dcterms:modified xsi:type="dcterms:W3CDTF">2022-07-21T10:43:00Z</dcterms:modified>
  <cp:revision>11</cp:revision>
  <dc:subject/>
  <dc:title>INSPECTORATUL ŞCOLAR JUDEŢEAN MUREŞ</dc:title>
</cp:coreProperties>
</file>